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2577" w:hRule="atLeast"/>
        </w:trPr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GÖNÜLLERDE YAŞAYAN TÜRK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715" cy="3690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715" cy="369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1" w:hRule="atLeast"/>
        </w:trPr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İLGE KAĞAN GÖKTÜRK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5720715" cy="364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71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-%ALİ-EMİNE-HASAN-BABÜR-KAĞAN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9:58:00Z</dcterms:created>
  <dc:creator>bab</dc:creator>
  <dc:description/>
  <cp:keywords/>
  <dc:language>en-US</dc:language>
  <cp:lastModifiedBy>PERFECT</cp:lastModifiedBy>
  <dcterms:modified xsi:type="dcterms:W3CDTF">2013-11-17T18:18:00Z</dcterms:modified>
  <cp:revision>9</cp:revision>
  <dc:subject/>
  <dc:title> </dc:title>
</cp:coreProperties>
</file>